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067474269"/>
      <w:bookmarkStart w:id="1" w:name="__Fieldmark__0_406747426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067474269"/>
      <w:bookmarkStart w:id="3" w:name="__Fieldmark__1_406747426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067474269"/>
      <w:bookmarkStart w:id="5" w:name="__Fieldmark__2_406747426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067474269"/>
      <w:bookmarkStart w:id="7" w:name="__Fieldmark__3_406747426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067474269"/>
      <w:bookmarkStart w:id="9" w:name="__Fieldmark__4_406747426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